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in O’Dell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 Literature &amp; Composition   12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2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December 2009</w:t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x-Word Memoir: Remember childhood like it happened yesterday.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time, the date, the year I have been waiting for has finally come.  I cannot believe that I am already eighteen years old.  </w:t>
      </w:r>
      <w:commentRangeStart w:id="0"/>
      <w:r>
        <w:rPr>
          <w:rFonts w:cs="Times New Roman" w:ascii="Times New Roman" w:hAnsi="Times New Roman"/>
          <w:sz w:val="24"/>
          <w:szCs w:val="24"/>
        </w:rPr>
        <w:t xml:space="preserve">I’m too young to be eighteen! 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Times New Roman" w:ascii="Times New Roman" w:hAnsi="Times New Roman"/>
          <w:sz w:val="24"/>
          <w:szCs w:val="24"/>
        </w:rPr>
        <w:t xml:space="preserve">Back then the time seemed to go by so slowly.  And now, right at this very moment, I am astonished to admit that my childhood went by too fast.  All those years of little responsibility, barely any homework, SANTA CLAUS!  Although I am greatly looking forward to the next chapters in my life I am still saddened at the thought of leaving behind my years of adolescence.  I vividly remember being a kid.  </w:t>
      </w:r>
      <w:commentRangeStart w:id="1"/>
      <w:r>
        <w:rPr>
          <w:rFonts w:cs="Times New Roman" w:ascii="Times New Roman" w:hAnsi="Times New Roman"/>
          <w:sz w:val="24"/>
          <w:szCs w:val="24"/>
        </w:rPr>
        <w:t xml:space="preserve">I remember the smell of the first day of school, the taste of play dough, the excitement I would feel when there was an envelope in the mail addressed to me, and the sound of an N*SYNC song playing on the radio. 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Times New Roman" w:ascii="Times New Roman" w:hAnsi="Times New Roman"/>
          <w:sz w:val="24"/>
          <w:szCs w:val="24"/>
        </w:rPr>
        <w:t>I chose this memoir because it illustrates memories that I have from being young.  My six-word statement highlights the fact that the memories from my childhood will never be forgotten as I move forward and begin to create new memories.  I will always remember those moments of my childhood that were full of silliness, immaturity, fun, and laughter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" w:date="2009-12-17T08:49:00Z" w:initials="MSOffic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Great line.</w:t>
      </w:r>
    </w:p>
  </w:comment>
  <w:comment w:id="1" w:author=" " w:date="2009-12-17T08:50:00Z" w:initials="MSOffic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Wonderful use of imagery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1:17:00Z</dcterms:created>
  <dc:creator>Erin</dc:creator>
  <dc:description/>
  <dc:language>en-US</dc:language>
  <cp:lastModifiedBy>Erin</cp:lastModifiedBy>
  <dcterms:modified xsi:type="dcterms:W3CDTF">2010-01-14T21:17:00Z</dcterms:modified>
  <cp:revision>2</cp:revision>
  <dc:subject/>
  <dc:title/>
</cp:coreProperties>
</file>